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веев, А. П. Программы общеобразовательных учреждений. Физическая культура. Начальные классы / А. П. Матвеев. – 5-е изд. – М. 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sz w:val="20"/>
          <w:szCs w:val="20"/>
        </w:rPr>
        <w:t xml:space="preserve">Курс «Физическая культура» изучается во 2 классе 3 ч в неделю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34 учебные нед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Личнос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чувства гордости за свою Родину, родной край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формирование ценностей многонационального российского обществ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важительного отношения к иному мнению, истории и культуре других народов,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мотивов учебной деятельности и формирование личностного смысла учения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эстетических потребностей, ценностей и чувств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этических каче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навыков сотрудничества со взрослыми и сверстниками, умения не создавать конфликтов и находить выходы из спорных ситуаций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становки на безопасный, здоровый образ жизни;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61350</wp:posOffset>
                </wp:positionH>
                <wp:positionV relativeFrom="paragraph">
                  <wp:posOffset>-1760220</wp:posOffset>
                </wp:positionV>
                <wp:extent cx="991870" cy="0"/>
                <wp:effectExtent l="635" t="7620" r="0" b="762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-138.6pt" to="728.55pt,-138.6pt" ID="Прямая соединительная линия 4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Мета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готовность конструктивно разрешать конфликты посредством учета интересов сторон и сотруднич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редставлений о местах для занятия физической культуры в свое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заимодействие со сверстниками по правилам проведения подвижных игр и соревновани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ение простейших акробатических и гимнастических комбинаций на высоком качественном уровне, характеристика признаков техничного исполн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равила поведения на воде, вход в воду, передвижение по дну, выпрыгивание из воды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32" w:before="0" w:after="0"/>
        <w:ind w:left="4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окончании начальной школы учащиеся должны уметь: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ланировать занятия физическими упражнениями в режиме дня, использовать средства физической культуры в проведении своего отдыха и досуг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лагать факты истории развития физической культуры, в том числе и об истории физической культуры в родно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(региональный компонент), </w:t>
      </w:r>
      <w:r>
        <w:rPr>
          <w:rFonts w:eastAsia="Times New Roman" w:cs="Times New Roman" w:ascii="Times New Roman" w:hAnsi="Times New Roman"/>
          <w:sz w:val="20"/>
          <w:szCs w:val="20"/>
        </w:rPr>
        <w:t>характеризовать ее роль и значение в жизни человека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спользовать физическую культуры как средство укрепления здоровья, физического развития и физической подготовленности человек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мерять (познавать) индивидуальные показатели физического развития (длины и массы тела) и развития основных физических качеств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со сверстниками подвижные игры и элементарные соревнования, осуществлять их объективное судейство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одвижные игры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соблюдать требования техники безопасности к местам проведения занятий физической культурой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характеризовать физическую нагрузку по показателю частоты пульс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простейшие акробатические и гимнастические комбинации на высоком качественном уровн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жизненно важные двигательные навыки и умения различными способами, в различных условиях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  <w:t>С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2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Основы знаний о физической куль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я древних Олимпийских игр: миф о Геракле и возникновении первых спортивных соревнований, появление мяча и игр с мячом. Физические упражнения, их отличие от обыденных движений, связь с физическим развитием и развитием физических качеств. Характеристика основных физических качеств силы, быстроты, выносливости, гибкости и равновесии. Закаливание организма, его значение в укреплении здоровья человека.</w:t>
      </w:r>
    </w:p>
    <w:p>
      <w:pPr>
        <w:pStyle w:val="Normal"/>
        <w:autoSpaceDE w:val="false"/>
        <w:spacing w:lineRule="exact" w:line="206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Способы физкультурн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нятия утренней зарядкой и музыкальной гимнастикой, закаливанием, по развитию быстроты и равновесия, совершенствованию точности броска малого мяча. Подвижные игры во время прогулок. Измерение длины и массы тела, формы осанки, уровня развития основных физических каче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Физическое совершенств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Гимнастика с основами акроба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рганизующие команды и прием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 повороты кругом с разделением по команде “Кругом! Раз-два”; перестроение по два в шеренге и колонне; передвижение в колонне с разной дистанцией и темпом, по “диагонали” и “противоходом”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Акробатические упражн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, полупереворот назад в стойку на колен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икладно-гимнастические упражнен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анцевальные упражнения, упражнения на низкой перекладине - вис на согнутых руках, вис стоя спереди, сзади, завесом одной, двумя ног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Легкая атле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г: низкий старт с последующим ускорением, челночный бег «3 х 10м», бег с изменением тем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оски: большого мяча снизу из положения стоя и сидя.  Метание малого мяча на дальность способом “из-за головы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ыжки: на месте и с поворотом на 90 и 100 градусов, по разметкам, через препятствия; в высоту с прямого разбе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Лыжные го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движения на лыжах: «попеременный двухшажный» и «одновременный одношажный» и «двушажный» 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уски: в низкой стой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ъемы: “лесенкой” и “елочкой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рможение: “плугом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Подвижные иг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материале гимнастики с основами акробатики: “Конники-спортсмены”, “Отгадай чей голос?”, “Что изменилось”, “Посадка картофеля”, “Прокати быстрее мяч”, эстафеты (типа: “Веревочка под ногами”, “Эстафеты с обручами”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материале легкой атлетики: «Вызов номеров» “Шишки-желуди-орехи”, “Невод”, “Заяц без дома”, “Пустое место”, “Мяч соседу”, “Космонавты”, “Мышеловк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материале лыжной подготовки: “Попади в ворота”, “Кто быстрее взойдет в гору”, “Кто дальше скатится с горк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материале спортивных иг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утбол: остановка катящегося мяча; ведение мяча внутренней и внешней частью подъема по прямой, по дуге, с остановками по сигналу, между стойками и обводка стоек; остановка катящегося мяча внутренней частью сто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аскетбол: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лейбол: специальные движения - подбрасывание мяча на нужную высоту и расстояние от туловища; передача сверху двумя руками вперед-вве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outlineLvl w:val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лавание –</w:t>
      </w:r>
      <w:r>
        <w:rPr>
          <w:rFonts w:cs="Times New Roman" w:ascii="Times New Roman" w:hAnsi="Times New Roman"/>
          <w:sz w:val="20"/>
          <w:szCs w:val="20"/>
        </w:rPr>
        <w:t xml:space="preserve"> название упражнений и основные признаки техники плавания </w:t>
      </w:r>
    </w:p>
    <w:p>
      <w:pPr>
        <w:pStyle w:val="Normal"/>
        <w:spacing w:lineRule="exact" w:line="25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232" w:before="0" w:after="0"/>
        <w:ind w:right="73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результате освоения Обязательного минимума содержания учебного предмета «Физическая культура» учащиеся 2 класса должны: </w:t>
      </w:r>
    </w:p>
    <w:p>
      <w:pPr>
        <w:pStyle w:val="Normal"/>
        <w:tabs>
          <w:tab w:val="clear" w:pos="708"/>
          <w:tab w:val="left" w:pos="585" w:leader="none"/>
        </w:tabs>
        <w:spacing w:lineRule="auto" w:line="232" w:before="0" w:after="0"/>
        <w:ind w:right="738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меть представление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зарождении древних Олимпийских игр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их качествах и общих правилах определения уровня их развития;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правилах проведения закаливающих процедур;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spacing w:lineRule="auto" w:line="235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меть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пределять уровень развития физических качеств (силы, быстроты, гибкости)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ести наблюдения за физическим развитием и физической подготовленностью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закаливающие водные процедуры (обтирание)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комплексы упражнений для формирования правильной осанк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комплексы упражнений для развития точности метания малого мяча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комплексы упражнений для развития равновесия;</w:t>
      </w:r>
    </w:p>
    <w:p>
      <w:pPr>
        <w:pStyle w:val="Normal"/>
        <w:spacing w:lineRule="auto" w:line="235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демонстрировать уровень физической подготовле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реализации программного содержания используются следующие учебники и учебные пособ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атвеев А.П. Физическая культура. Учебник. 2 класс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182"/>
        <w:gridCol w:w="1264"/>
        <w:gridCol w:w="1388"/>
        <w:gridCol w:w="1347"/>
        <w:gridCol w:w="1347"/>
        <w:gridCol w:w="1388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 упражне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вочки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 на низкой перекладине из виса лежа (кол-во раз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7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ок в длину с места (с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-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-1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-1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-1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-1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-117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лон вперед не сгибая н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лбом кол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ладонями по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пальцами по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колен лб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ладонями по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пальцами пола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30 м с высо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а (с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-5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-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-6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-6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-6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-6.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87"/>
        <w:gridCol w:w="1134"/>
        <w:gridCol w:w="492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физические упражнения, их отличие от естественных движений;  основные физические качества: сила, быстрота, выносливость, гибкость, равновесие. Знать правила   предупреждения     травматизма    во  время   занятий физическими    упражнениями:    организация    мест  занятий,   подбор  одежды,   обуви   и  инвентаря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ежим дня  и его  планирован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  технику   броска   Уметь проявлять         качества силы, быстроты,   выносливости   и  координации   при   выполнении    бро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блюдать    правила    техники безопасности     при   выполнении броска.Уметь правильно выполнять основные  движения в ходьбе и беге;  бегать с максимальной  скоростью до 60 м; выполнять лёгкоатлетические упражнения; правильно выполнять технику прыжка в длину с места;  выполнять основные движения в метании;  пробегать в равномерном темпе  10 минут, чередовать с бе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игровые задания с использованием строевых упражнений, упражнений на внимание, силу, ловкость и координ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  в  самостоятельной   организации    и  проведении    подвижных  игр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атлет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бег с высоким подниманием бедра, прыжками и ускорением, с изменяющимся направлением движения (змейкой, по кругу, спиной вперёд), из различных ИП и с разным положением рук. : равномерный бег с последующим ускорением, челночный бег 3 х 10 м, бег с изменением частоты ша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сокий старт с опорой на одну руку. Знать спец-ые беговые упражнения.  Обучение движениям. Уметь соблюдать    правила    техники безопасности     при   выполнении беговых   упражнений Проявлять         качества силы, быстроты,   выносливости   и  координации   при   выполнении    беговых  упражнений. Осваивать   технику   бега   различными   способами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правилах безопасности  и поведения при занятиях  физическими упражнениями на улице, на лыжах; знать технику передвижения и торможения на лыжах. Уметь спускаться со склона. Осваивать универсальные умения,   связанные   с выполнением  организующих  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попеременного двухшажного хода с палками; знать технику передвижения и торможения на лыжах. Знать технику одновременного двухшажного хода с палками и технику попеременного двухшажного хода с палками Уметь передвигаться в колонне ступающим и скользящим шагом, попеременным двухшажным  ходом. Знать требования к одежде и обуви во время занятий, Т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вигаться в колонне ступающим и скользящим шагом, попеременным двухшажным  ходом, знать спуск в основной стой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повороты переступанием в движении. Уметь выполнять подъёмы на скл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подъёмы на склон. Знать технику торможения «плугом» Уметь выполнять спуски в различных стойках. Уметь передвигаться на лыжах .Осваивать   технику       упражнений на лыж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 по взаимодействию    в парах   и  группах   при   разучивании   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торможение «плугом» и уп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подъема «полуелоч кой» и «лесенкой».  Спуски в различных стойках. Подъёмы «лесенкой», «ёлочкой».  Уметь передвигаться на лыж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передвижения на лыж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пуски, подъёмы, торможение на лыжах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движные( спортивные) игры с элементами  баскетбола, футбола и игры раз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 по самостоятельному    выполнению   упражнений   в оздоровительных   формах   занятий. Иметь представление о возникновении Олимпийских игр. Уметь моделировать  физические нагрузки   для  развития   основных физических   качеств Уметь выполнять    простейших   закаливающих   процедур, оздоровительных   занятий   в  режиме    дня (утренняя   зарядка,    физкультминутки). Осваивать универсальные умения   в  самостоятельной   организации    и  проведении    подвижных  иг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лагать   правила    и  условия проведения    подвижных   игр Взаимодействовать       в  парах и  группах   при   выполнении    технических   действий   в  подвижных играх Уметь принимать   адекватные    решения  в  условиях   игровой  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  двигательные  действия,   составляющие   содержание  подвижных   игр Осваивать универсальные умения,   связанные   с выполнением  организующих   упражнений.Уметь различать   и  выполнять   строевые  команды:   «Смирно!»,  «Воль- но!»,   «Шагом   марш!»,   «На  месте!»,  «Равняйсь!»,   «Стой!». Уметь описывать   технику  разучиваемых   акробатических     упражнен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 клас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708"/>
        <w:gridCol w:w="1418"/>
        <w:gridCol w:w="1417"/>
      </w:tblGrid>
      <w:tr>
        <w:trPr>
          <w:trHeight w:val="1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те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ы знаний о физкультурной деятельности. 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4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способы закаливания. Профилактика травматизма. 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физкультурной деятельности Составление   режима   дня. 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Лёгкая атлет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высоким подниманием бедра. Игра «Пустое мест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прыжками и ускорением. Игра «Нев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изменяющимся направлением – змейкой. Игра «Заяц без до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изменяющимся направлением – по кругу. Игра «Космонав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изменяющимся направлением –  спиной вперёд. Игра «Мышелов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из различных ИП и с разным положением рук Игра «Вызов номер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Игра «Третий лиш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с разным положением рук. Игра «У медведя во бор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омерный бег с последующим ускорением. Игра «Тише едешь, дальше будеш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говые упражн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ночный бег 3 х 10 м. 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изменением частоты шагов. Игра «Космонав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 на дальность двумя руками из-за головы. Игра «Точно в мишен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 на дальность. Игра «Мяч сосе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. Игра «Шишки, жёлуди, орех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 на дальность двумя руками от груди. Игра «Вышиб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 на дальность двумя руками из-за головы. Игра «Точно в мишен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– соревнование. 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использованием строевых упражнений. Игра «Конники- спортсме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с элементами строевых упражнений. Игра «Море волнуетс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развитие координации. Эстафеты с обруч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. Игра «Волн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внимание. Игра «Отгадай чей голо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развитие силы и ловкости. Игра «Посадка картофе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портивные игр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лейбол. Подбрасывание мяча на заданную высоту. Оздоровительные формы занятий. Комплекс утренней гимнас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        Знания о физической культуре. История возникновения Олимпийских и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Игра«Передача мяча». Способы физкультурной деятельности. Физкультминутки,    правила    их   составления   и  выполнения. Закаливания и правила   проведения   закаливающих    процед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вижные игры на развитие координации. Игра «Неудобный брос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с прыжками. Игра «Пустое мест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с мячом. Игра « Гонка мяч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на развитие выносливости. Игра «Мяч капитан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на развитие силы и ловкости.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имнастик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новные команды и приёмы. Игра «Волн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Повороты. Игра «По мест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Перестроение по двое в шеренге и колонне. Передвижение в колонне. Игра «Вызов номер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Акробатические упражнения. Упоры. Игра « Верёвоч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Седы и перекаты. Игра «Неудобный брос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Акробатические комбинации. Стойки на лопатках. Игра « Космонав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Акробатические комбинации. Полуперевороты.  Игра «Перекати – пол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Висы.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Опорный прыжок. Игра «Конники- спортсме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Упражнения на гимнастической скамейке. 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Упражнения на гимнастической стенке. Игра «Мышелов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портив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Баскетбол. Оздоровительные формы занятий. Комплексы занятий по профилактике и коррекции нарушений осан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кетбол. Специальные передвижения без мяча в стойке баскетболиста. Игра «Мяч среднем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Лыжная подготов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Вводный. Ознакомление с правилами безопасности на лыжах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Попеременный двухшажный ход. Игра «Проехать через воро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Игра «Проехать через воро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Стойка лыжника. Игра «Подними предм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Спуски в основной стойке. Игра «Спуск с поворот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Спуски с горки. Игра «Спуск с поворот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Подъём лесенкой. Игра « Кто быстрее взойдёт на горку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Подъёмы на горку. Игра « Кто быстрее взойдёт на горку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Торможение плугом. Игра «Кто дальше скатится с гор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Торможение плугом. Игра «Кто дальше скатится с гор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Передвижения на лыжах. Игра «Слалом на санка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Эстафеты на лыж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торможения: «плугом» и упор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подъема «полуелочкой» и «лесенкой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передвижения на лыж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Спуски и подъём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уски в различных стойках, подъёмы, торможени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Пробежка по лыжн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вижение на лыжах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вижение на лыжах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Кто дальше скатится с гор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Эстафеты на лыж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портивные игр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аскетбол. Ведение мяча на месте, по прямой, по дуге. Игра «Бросок мяча в кол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кетбол. Ведение мяча с остановками по сигналу. Игра «Мяч соседу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кетбол. Передвижения приставными шагами. Игра «Мяч среднем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кетбол. Бег спиной вперед.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Подводящие упражнения для обучения прямой нижней и боковой подаче. Игра «Вол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Игра «Неудобный брос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Подбрасывание мяча на заданную высоту и расстояние от туловища.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Остановка катящегося мяча. Игра «Гонка мяч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 по прямой, по дуге, с остановками по сигналу. Игра «Метко в це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Акробатика. Строев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нцевальные упражнен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Лазань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 с элементами акробатики. Лазанье по канат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Гимнастика. Упражнения на низкой гимнастической переклад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tt-RU" w:eastAsia="ru-RU"/>
              </w:rPr>
              <w:t>Плавание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Упражнения для развития физических навыков необходимых для плавания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tt-RU" w:eastAsia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нимание и опускание туловища из положения лёжа на спин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tt-RU" w:eastAsia="ru-RU"/>
              </w:rPr>
              <w:t>Гимнаст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пражнения прикладного характе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Остановка катящегося мяча. Игра «Гонка мяч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 по прямой, по дуге, с остановками по сигналу. Игра «Метко в це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. Игра «Вышиб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 между стоек.  Игра «Липкий мя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 с обводкой стоек.  Игра «Футбольный бильяр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Остановка катящегося  мяча внутренней частью стопы. Игра «Бросок ног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. Эстафет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tt-RU" w:eastAsia="ru-RU"/>
              </w:rPr>
              <w:t>Легкая атле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Чередование ходьбы, бе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витие вынослив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tt-RU" w:eastAsia="ru-RU"/>
              </w:rPr>
              <w:t>Легкая атле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одоление полосы препятств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tt-RU" w:eastAsia="ru-RU"/>
              </w:rPr>
              <w:t>Легкая атле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ыжки в длину с разбег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материале плавания. Техника движений при плава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Подвижные игры на материале легкой атле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Требования к поведению и меры безопасности в бассейне, личная гигиена пловц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Подвижные игры разных нар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материале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Подвижные игры с элементами плавания. “Караси и щуки”, “Цапля и лягушк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Подвижные игры разных нар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поведения на воде. Оказание первой помощи при утопл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тафеты. Подвижные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урок. Веселые стар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Лист изменений в тематическом планировани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552"/>
        <w:gridCol w:w="2321"/>
        <w:gridCol w:w="23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менения, внесенные в КТ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ч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гласование с зам. директора по У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16:00Z</dcterms:created>
  <dc:creator>Елена Юрьевна</dc:creator>
  <dc:description/>
  <cp:keywords/>
  <dc:language>en-US</dc:language>
  <cp:lastModifiedBy>Латыповы</cp:lastModifiedBy>
  <cp:lastPrinted>2018-09-18T17:45:00Z</cp:lastPrinted>
  <dcterms:modified xsi:type="dcterms:W3CDTF">2018-09-18T14:45:00Z</dcterms:modified>
  <cp:revision>27</cp:revision>
  <dc:subject/>
  <dc:title/>
</cp:coreProperties>
</file>